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active Whi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ards on the marke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mart Boar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omethea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Mimeo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ompatibil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C &amp; Ma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C &amp; Ma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C &amp; Mac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resent abil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Works like a Power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oint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Works like a Power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oint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Works like a Power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oint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creen Captu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s Screen Capture Too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s Screen Capture Too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s Screen Capture Tools</w:t>
            </w:r>
          </w:p>
        </w:tc>
      </w:tr>
      <w:tr>
        <w:trPr>
          <w:trHeight w:val="61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ccessibil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Use fingers to access screen us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Uses a p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Can use dry eras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arker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Lessons Availab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 lo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 good amou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o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s it Compatible to other W.B. Lessons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ome Promethea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Works 100% with Smartboar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Limited compatibilit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rogra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Can use on other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Computers. The more features th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ore fun it will be to touc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an use on other computers. Works much better with Promethean Boar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ore affordable b/c you can use it on a regular white board.</w:t>
            </w:r>
          </w:p>
        </w:tc>
      </w:tr>
    </w:tbl>
    <w:p>
      <w:pPr>
        <w:pStyle w:val="Caption"/>
        <w:rPr/>
      </w:pPr>
      <w:r>
        <w:rPr/>
        <w:t>Cindy Migliaccio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ctivity 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nteractive White Board Compariso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3:58:00Z</dcterms:created>
  <dc:creator>cindy migliaccio</dc:creator>
  <dc:description/>
  <dc:language>en-US</dc:language>
  <cp:lastModifiedBy>cindy migliaccio</cp:lastModifiedBy>
  <dcterms:modified xsi:type="dcterms:W3CDTF">2011-02-11T04:14:00Z</dcterms:modified>
  <cp:revision>1</cp:revision>
  <dc:subject/>
  <dc:title>Interactive White</dc:title>
</cp:coreProperties>
</file>